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ПИСКА ИЗ ПРИКАЗА ОТ 06.11.2019 № 1030Н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 Установить с 07.11.2019 по 31.12.2019 к тарифам, установленным постановлением Министерства антимонопольного регулирования и торговли Республики Беларусь от 18.06.2019 № 51  «О тарифах на перевозку грузов по территории Республики Беларусь железнодорожным транспортом общего пользования», на перевозки черных металлов (ЕТСНГ 312 – 315, 322, 324) в вагоне грузоотправителя, грузополучателя по маршруту Закопытье (эксп.) – Гудогай (эксп.) – фиксированный тариф 9,0 долл. США/т. Отменить с 07.11.2019 фиксированные тарифы и условия их применения на указанные перевозки, установленные приказом заместителя Начальника Белорусской железной дороги от 30.07.2019 № 670НЗ.</w:t>
      </w:r>
    </w:p>
    <w:p>
      <w:pPr>
        <w:pStyle w:val="Normal"/>
        <w:ind w:firstLine="708"/>
        <w:jc w:val="both"/>
        <w:rPr/>
      </w:pPr>
      <w:r>
        <w:rPr/>
        <w:t>2. Установить с 07.11.2019 по 31.12.2019 к тарифам, исчисляемым в соответствии с Тарифной политикой железных дорог государств – участников СНГ на перевозки грузов в международном сообщении на 2019 фрахтовый год, на перевозки руды и концентратов железных (ГНГ 2601) в вагоне грузоотправителя, грузополучателя по маршруту Словечно (эксп.) – Бигосово (эксп.) – фиксированную тарифную ставку 5,5 долл.США/т.</w:t>
      </w:r>
    </w:p>
    <w:p>
      <w:pPr>
        <w:pStyle w:val="Normal"/>
        <w:ind w:firstLine="708"/>
        <w:jc w:val="both"/>
        <w:rPr/>
      </w:pPr>
      <w:r>
        <w:rPr/>
        <w:t>При исчислении провозной платы в вагоне перевозчика коэффициент 1,25, установленный приказом первого заместителя Начальника Белорусской железной дороги от 06.12.2018 № 1029НЗ, к фиксированной тарифной ставке 5,5 долл.США/т не применять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12:00Z</dcterms:created>
  <dc:creator>Sema</dc:creator>
  <dc:description/>
  <cp:keywords/>
  <dc:language>en-US</dc:language>
  <cp:lastModifiedBy>Sema</cp:lastModifiedBy>
  <dcterms:modified xsi:type="dcterms:W3CDTF">2019-11-12T10:52:00Z</dcterms:modified>
  <cp:revision>1</cp:revision>
  <dc:subject/>
  <dc:title>ВЫПИСКА ИЗ ПРИКАЗА ОТ 06</dc:title>
</cp:coreProperties>
</file>